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Nazwa i siedziba wykonawcy (lub pieczęć)</w:t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REGON</w:t>
        <w:tab/>
        <w:t xml:space="preserve">      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              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/FAX       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Miejski Zespół Żłobków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w Łodzi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91-063 Łódź, ul. Zachodnia 55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TA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dpowiadając na ogłoszenie o przetargu nieograniczonym na „</w:t>
      </w:r>
      <w:r>
        <w:rPr>
          <w:rFonts w:cs="Tahoma" w:ascii="Tahoma" w:hAnsi="Tahoma"/>
          <w:b/>
          <w:sz w:val="18"/>
          <w:szCs w:val="18"/>
        </w:rPr>
        <w:t xml:space="preserve">Usuwanie usterek i awarii </w:t>
        <w:br/>
        <w:t>w 30 budynkach żłobków na terenie Miasta Łodzi w okresie 12 miesięcy</w:t>
      </w:r>
      <w:r>
        <w:rPr>
          <w:rFonts w:cs="Tahoma" w:ascii="Tahoma" w:hAnsi="Tahoma"/>
          <w:sz w:val="18"/>
          <w:szCs w:val="18"/>
        </w:rPr>
        <w:t>” w podziale na częśc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Oferujemy wykonanie Części 1 zamówienia za cenę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wanie usterek i awarii i roboty konserwacyjno-remontow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cena netto z przedmiaru robót (załącznik nr 7 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 siwz): 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lus 23%  podatek VAT 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czyli cena ofertowa brutto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.......................................................... zł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miary instalacji odgromowej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ena netto z przedmiaru robót (załącznik nr 8   do siwz): 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lus 23%  podatek VAT 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czyli cena ofertowa brutto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.......................................................... zł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łączna cena ofertowa brutto Części 1 zamówienia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...... z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złotych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yterium „Czas reakcji” (zaznaczyć „X”)</w:t>
      </w:r>
    </w:p>
    <w:p>
      <w:pPr>
        <w:pStyle w:val="Normal"/>
        <w:ind w:left="1572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6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48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36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24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12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yterium „Okres gwarancji”</w:t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242"/>
        <w:gridCol w:w="2545"/>
      </w:tblGrid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gwarancj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>
          <w:trHeight w:val="43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1 zamówien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miesią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Oferujemy wykonanie Części 2 zamówienia za cenę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wanie usterek i awarii i roboty konserwacyjno-remontow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cena netto z przedmiaru robót (załącznik nr </w:t>
      </w:r>
      <w:r>
        <w:rPr>
          <w:rFonts w:cs="Tahoma" w:ascii="Tahoma" w:hAnsi="Tahoma"/>
          <w:color w:val="000000"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 do siwz): 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lus 23%  podatek VAT 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zyli cena ofertowa brutto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.......................................................... zł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lność gazow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ena netto z przedmiaru robót (załącznik nr 10 do siwz): 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lus 23%  podatek VAT 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czyli cena ofertowa brutto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.......................................................... zł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łączna cena ofertowa brutto Części 2 zamówienia wynosi</w:t>
      </w:r>
      <w:r>
        <w:rPr>
          <w:rFonts w:cs="Tahoma" w:ascii="Tahoma" w:hAnsi="Tahoma"/>
          <w:b/>
          <w:sz w:val="18"/>
          <w:szCs w:val="18"/>
        </w:rPr>
        <w:t xml:space="preserve"> :</w:t>
      </w:r>
      <w:r>
        <w:rPr>
          <w:rFonts w:cs="Tahoma" w:ascii="Tahoma" w:hAnsi="Tahoma"/>
          <w:sz w:val="18"/>
          <w:szCs w:val="18"/>
        </w:rPr>
        <w:t xml:space="preserve"> ................................... zł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słownie złotych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yterium „Czas reakcji” (zaznaczyć „X”)</w:t>
      </w:r>
    </w:p>
    <w:p>
      <w:pPr>
        <w:pStyle w:val="Normal"/>
        <w:ind w:left="1572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6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48 godz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36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24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12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e. Kryterium „Okres gwarancji”</w:t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242"/>
        <w:gridCol w:w="2545"/>
      </w:tblGrid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gwarancj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>
          <w:trHeight w:val="43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2 zamówien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 miesią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ferujemy wykonanie Części 3 zamówienia za cenę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uwanie usterek i awarii i roboty konserwacyjno-remontowe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cena netto z przedmiaru robót (załącznik nr </w:t>
      </w:r>
      <w:r>
        <w:rPr>
          <w:rFonts w:cs="Tahoma" w:ascii="Tahoma" w:hAnsi="Tahoma"/>
          <w:color w:val="000000"/>
          <w:sz w:val="18"/>
          <w:szCs w:val="18"/>
        </w:rPr>
        <w:t>11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 siwz)....................................................................zł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lus 23%  podatek VAT 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czyli cena ofertowa brutto wynosi : ................................................................................................. z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złotych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yterium „Czas reakcji” (zaznaczyć „X”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572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86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29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>
          <w:trHeight w:val="49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48 godzin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36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24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stępuje do usunięcia usterki lub awarii w ciągu 12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yterium „Okres gwarancji” (zaznaczyć „X”)</w:t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242"/>
        <w:gridCol w:w="2545"/>
      </w:tblGrid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gwarancj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>
          <w:trHeight w:val="43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3 zamówieni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miesię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esiąc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-11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twierdzamy termin realizacji zamówienia 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>dla Części 1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- od 01.12.2016 r. do 30.11.2017 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-  w zakresie pomiarów instalacji odgromowej do końca kwietnia 2017 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>dla Części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Tahoma" w:ascii="Tahoma" w:hAnsi="Tahoma"/>
          <w:sz w:val="18"/>
          <w:szCs w:val="18"/>
        </w:rPr>
        <w:t>od  01.12.2016 r. do 30.11.2017 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>dla Części 3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- od 01.12.2016 r. do 30.11.2017 r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całość Części 1 zamówienia wykonamy osobiście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niżej opisany zakres Części 1 zamówienia wykonamy przy pomocy podwykonawców*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całość Części 2 zamówienia wykonamy osobiście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niżej opisany zakres Części 2 zamówienia wykonamy przy pomocy podwykonawców*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całość Części 3 zamówienia wykonamy osobiście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niżej opisany zakres Części 3 zamówienia wykonamy przy pomocy podwykonawców*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e siwz i nie wnosimy do niej żadnych zastrzeżeń, uzyskaliśmy niezbędne informacje do  przygotowania oferty oraz akceptujemy warunki umowy zawarte we wzor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przedstawione ceny ofertowe zawierają wszystkie koszty związane z wykonaniem przedmiotu zamówieni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Oświadczamy, że jesteśmy związani ofertą do czasu wskazanego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przyznania nam zamówienia zobowiązujemy się do  zawarcia pisemnej umowy wg wzoru, </w:t>
        <w:br/>
        <w:t>w terminie i miejscu wskazanym przez Zamawiająceg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Oferta (w tym załączniki do oferty) została złożona na ................  podpisanych stronach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oferty są:</w:t>
      </w:r>
    </w:p>
    <w:p>
      <w:pPr>
        <w:pStyle w:val="Normal"/>
        <w:spacing w:lineRule="auto" w:line="360"/>
        <w:ind w:left="1440" w:hanging="0"/>
        <w:rPr/>
      </w:pPr>
      <w:r>
        <w:rPr>
          <w:rFonts w:cs="Tahoma" w:ascii="Tahoma" w:hAnsi="Tahoma"/>
          <w:sz w:val="18"/>
          <w:szCs w:val="18"/>
        </w:rPr>
        <w:t>13.1 .....................................................................................</w:t>
      </w:r>
    </w:p>
    <w:p>
      <w:pPr>
        <w:pStyle w:val="Normal"/>
        <w:spacing w:lineRule="auto" w:line="360"/>
        <w:ind w:left="1440" w:hanging="0"/>
        <w:rPr/>
      </w:pPr>
      <w:r>
        <w:rPr>
          <w:rFonts w:cs="Tahoma" w:ascii="Tahoma" w:hAnsi="Tahoma"/>
          <w:sz w:val="18"/>
          <w:szCs w:val="18"/>
        </w:rPr>
        <w:t>13.2 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13.4..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13.5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13.4…………………………………………………………………………………..</w:t>
      </w:r>
    </w:p>
    <w:p>
      <w:pPr>
        <w:pStyle w:val="Normal"/>
        <w:spacing w:lineRule="auto" w:line="360"/>
        <w:ind w:left="435" w:hanging="0"/>
        <w:rPr/>
      </w:pPr>
      <w:r>
        <w:rPr>
          <w:rFonts w:cs="Tahoma" w:ascii="Tahoma" w:hAnsi="Tahoma"/>
          <w:sz w:val="18"/>
          <w:szCs w:val="18"/>
        </w:rPr>
        <w:t>13.5...................................................................................</w:t>
      </w:r>
    </w:p>
    <w:p>
      <w:pPr>
        <w:pStyle w:val="Normal"/>
        <w:spacing w:lineRule="auto" w:line="360"/>
        <w:ind w:left="435" w:hanging="0"/>
        <w:rPr/>
      </w:pPr>
      <w:r>
        <w:rPr>
          <w:rFonts w:cs="Tahoma" w:ascii="Tahoma" w:hAnsi="Tahoma"/>
          <w:sz w:val="18"/>
          <w:szCs w:val="18"/>
        </w:rPr>
        <w:t>13.6....................................................................................</w:t>
      </w:r>
    </w:p>
    <w:p>
      <w:pPr>
        <w:pStyle w:val="Normal"/>
        <w:spacing w:lineRule="auto" w:line="360"/>
        <w:ind w:left="435" w:hanging="0"/>
        <w:rPr/>
      </w:pPr>
      <w:r>
        <w:rPr>
          <w:rFonts w:cs="Tahoma" w:ascii="Tahoma" w:hAnsi="Tahoma"/>
          <w:sz w:val="18"/>
          <w:szCs w:val="18"/>
        </w:rPr>
        <w:t>13.7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16"/>
          <w:szCs w:val="16"/>
        </w:rPr>
        <w:t>.......................................</w:t>
        <w:tab/>
        <w:tab/>
        <w:t xml:space="preserve">    </w:t>
        <w:tab/>
        <w:tab/>
        <w:tab/>
        <w:t xml:space="preserve"> 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 xml:space="preserve">/miejscowość i data/                                          </w:t>
        <w:tab/>
        <w:tab/>
        <w:t>/ podpis i pieczątka lub czytelny podpis Wykonawcy lub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        upoważnionego przedstawiciela Wykonawcy /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/>
    </w:pPr>
    <w:r>
      <w:rPr>
        <w:rFonts w:cs="Tahoma" w:ascii="Tahoma" w:hAnsi="Tahoma"/>
        <w:sz w:val="16"/>
        <w:szCs w:val="16"/>
      </w:rPr>
      <w:t xml:space="preserve">numer sprawy </w:t>
    </w:r>
    <w:r>
      <w:rPr>
        <w:rFonts w:cs="Tahoma" w:ascii="Tahoma" w:hAnsi="Tahoma"/>
        <w:b/>
        <w:bCs/>
        <w:sz w:val="16"/>
        <w:szCs w:val="16"/>
      </w:rPr>
      <w:t>: MZŻ.T.262. 17.2016</w:t>
    </w:r>
    <w:r>
      <w:rPr>
        <w:rFonts w:cs="Tahoma" w:ascii="Tahoma" w:hAnsi="Tahoma"/>
        <w:sz w:val="16"/>
        <w:szCs w:val="16"/>
      </w:rPr>
      <w:tab/>
      <w:tab/>
      <w:tab/>
      <w:t xml:space="preserve">       </w:t>
      <w:tab/>
      <w:tab/>
      <w:tab/>
    </w:r>
    <w:r>
      <w:rPr>
        <w:rFonts w:cs="Tahoma" w:ascii="Tahoma" w:hAnsi="Tahoma"/>
        <w:b/>
        <w:bCs/>
        <w:sz w:val="16"/>
        <w:szCs w:val="16"/>
      </w:rPr>
      <w:t xml:space="preserve">Załącznik nr  1 </w:t>
    </w:r>
    <w:r>
      <w:rPr>
        <w:rFonts w:cs="Tahoma" w:ascii="Tahoma" w:hAnsi="Tahoma"/>
        <w:sz w:val="16"/>
        <w:szCs w:val="16"/>
      </w:rPr>
      <w:t>do siwz</w:t>
    </w:r>
  </w:p>
  <w:p>
    <w:pPr>
      <w:pStyle w:val="Nagwek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680" w:hanging="323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27" w:leader="none"/>
      </w:tabs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357" w:right="-113" w:hanging="0"/>
      <w:jc w:val="both"/>
      <w:outlineLvl w:val="1"/>
    </w:pPr>
    <w:rPr>
      <w:rFonts w:ascii="Calibri" w:hAnsi="Calibri" w:cs="Calibri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tarSymbol;MS Mincho" w:hAnsi="StarSymbol;MS Mincho" w:cs="StarSymbol;MS Minch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spacing w:lineRule="auto" w:line="360" w:before="0" w:after="60"/>
      <w:ind w:left="360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7:00Z</dcterms:created>
  <dc:creator>MZZ</dc:creator>
  <dc:description/>
  <cp:keywords/>
  <dc:language>en-US</dc:language>
  <cp:lastModifiedBy>j.dercz</cp:lastModifiedBy>
  <cp:lastPrinted>2015-11-09T14:29:00Z</cp:lastPrinted>
  <dcterms:modified xsi:type="dcterms:W3CDTF">2016-10-21T07:35:00Z</dcterms:modified>
  <cp:revision>20</cp:revision>
  <dc:subject/>
  <dc:title/>
</cp:coreProperties>
</file>