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autoSpaceDE w:val="false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</w:t>
      </w:r>
      <w:r>
        <w:rPr>
          <w:rFonts w:cs="Calibri" w:ascii="Calibri" w:hAnsi="Calibri"/>
          <w:b/>
          <w:sz w:val="20"/>
          <w:szCs w:val="20"/>
        </w:rPr>
        <w:t xml:space="preserve">na </w:t>
      </w:r>
      <w:r>
        <w:rPr>
          <w:rFonts w:cs="Calibri" w:ascii="Calibri" w:hAnsi="Calibri"/>
          <w:b/>
          <w:szCs w:val="20"/>
          <w:lang w:eastAsia="ar-SA"/>
        </w:rPr>
        <w:t xml:space="preserve">Usuwanie usterek </w:t>
        <w:br/>
        <w:t>i awarii w 30 budynkach żłobków na terenie Miasta Łodzi w okresie 12 miesięcy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24 ust. 1 pkt 12- 23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24 ust. 5 ustawy Pz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epowania na podstawie </w:t>
        <w:br/>
        <w:t xml:space="preserve">art. ……. ustawy Pzp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podać mająca zastosowanie podstawę wykluczenia spośród wymie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art. 24 ust. 1 pkt 13-14; 16-20 lub art. 24 ust. 5 ustawy Pzp)</w:t>
      </w:r>
      <w:r>
        <w:rPr>
          <w:rFonts w:cs="Calibri" w:ascii="Calibri" w:hAnsi="Calibri"/>
          <w:sz w:val="20"/>
          <w:szCs w:val="20"/>
        </w:rPr>
        <w:t xml:space="preserve"> . Jednocześnie, oświadczam, że w związku z ww. okolicznościami na podstawie </w:t>
        <w:br/>
        <w:t>art. 24 ust 8 ustawy Pzp podjęto następujące środki naprawcze: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ją wykluczeniu z postepowania o udzielenie zamówie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wykonawcy niebędącego podmiotem, na którego zasoby powołuje się Wykonawc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UWAGA: stosujemy tylko wtedy, gdy Zamawiający przewidział możliwość, o której mowa w art. 25a ust. 5 pkt 2 ustawy Pzp]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.…………………………………………………………………………………………..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2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Numer sprawy: MZŻ.T.262.1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09:00Z</dcterms:created>
  <dc:creator>MZZ</dc:creator>
  <dc:description/>
  <cp:keywords/>
  <dc:language>en-US</dc:language>
  <cp:lastModifiedBy>j.siekierski</cp:lastModifiedBy>
  <cp:lastPrinted>2016-09-02T12:58:00Z</cp:lastPrinted>
  <dcterms:modified xsi:type="dcterms:W3CDTF">2016-10-17T07:14:00Z</dcterms:modified>
  <cp:revision>15</cp:revision>
  <dc:subject/>
  <dc:title/>
</cp:coreProperties>
</file>